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120"/>
        <w:ind w:left="0" w:right="0" w:hanging="720"/>
        <w:jc w:val="center"/>
        <w:rPr/>
      </w:pPr>
      <w:r>
        <w:rPr>
          <w:rFonts w:cs="Arial" w:ascii="Arial" w:hAnsi="Arial"/>
          <w:sz w:val="22"/>
          <w:szCs w:val="22"/>
        </w:rPr>
        <w:t xml:space="preserve">MANDÁTNA ZMLUV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uzatvorená podľa § 566  a nasl. zákona č. 513/1991 Zb. Obchodný zákonník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na výkon stavebného dozoru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LUVNÉ STRANY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6"/>
        </w:numPr>
        <w:shd w:fill="FFFFFF" w:val="clear"/>
        <w:tabs>
          <w:tab w:val="left" w:pos="284" w:leader="none"/>
          <w:tab w:val="left" w:pos="709" w:leader="none"/>
          <w:tab w:val="left" w:pos="3402" w:leader="none"/>
        </w:tabs>
        <w:suppressAutoHyphens w:val="false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Mandatár:                 </w:t>
        <w:tab/>
        <w:t xml:space="preserve">  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hd w:fill="FFFFFF" w:val="clear"/>
        <w:tabs>
          <w:tab w:val="left" w:pos="709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Zastúpený : </w:t>
        <w:tab/>
      </w:r>
    </w:p>
    <w:p>
      <w:pPr>
        <w:pStyle w:val="Normal"/>
        <w:tabs>
          <w:tab w:val="left" w:pos="709" w:leader="none"/>
          <w:tab w:val="left" w:pos="3686" w:leader="none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Zástupca splnomocnený na rokovanie vo veciach:</w:t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zmluvných:</w:t>
        <w:tab/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technických:</w:t>
        <w:tab/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é spojenie:</w:t>
        <w:tab/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číslo účtu :</w:t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IBAN: </w:t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ČO: </w:t>
      </w:r>
      <w:r>
        <w:rPr>
          <w:rFonts w:cs="Arial" w:ascii="Arial" w:hAnsi="Arial"/>
          <w:sz w:val="22"/>
          <w:szCs w:val="22"/>
          <w:shd w:fill="FFFFFF" w:val="clear"/>
        </w:rPr>
        <w:t xml:space="preserve">                                </w:t>
        <w:tab/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                           </w:t>
        <w:tab/>
      </w:r>
    </w:p>
    <w:p>
      <w:pPr>
        <w:pStyle w:val="Normal"/>
        <w:tabs>
          <w:tab w:val="left" w:pos="709" w:leader="none"/>
          <w:tab w:val="left" w:pos="3402" w:leader="none"/>
          <w:tab w:val="left" w:pos="5812" w:leader="none"/>
        </w:tabs>
        <w:spacing w:before="0" w:after="10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 DPH:</w:t>
        <w:tab/>
      </w:r>
    </w:p>
    <w:p>
      <w:pPr>
        <w:pStyle w:val="Normal"/>
        <w:tabs>
          <w:tab w:val="left" w:pos="709" w:leader="none"/>
          <w:tab w:val="left" w:pos="3402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apísaný:  </w:t>
        <w:tab/>
        <w:t xml:space="preserve">v Obchodnom registri Okresného súdu v ............, odd: .......... </w:t>
      </w:r>
    </w:p>
    <w:p>
      <w:pPr>
        <w:pStyle w:val="Normal"/>
        <w:tabs>
          <w:tab w:val="left" w:pos="709" w:leader="none"/>
          <w:tab w:val="left" w:pos="368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vložka č. .................</w:t>
      </w:r>
    </w:p>
    <w:p>
      <w:pPr>
        <w:pStyle w:val="Normal"/>
        <w:tabs>
          <w:tab w:val="left" w:pos="709" w:leader="none"/>
          <w:tab w:val="left" w:pos="368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368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709" w:leader="none"/>
          <w:tab w:val="left" w:pos="3402" w:leader="none"/>
        </w:tabs>
        <w:suppressAutoHyphens w:val="false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Mandant: </w:t>
        <w:tab/>
        <w:t>Mesto Prievidza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ab/>
        <w:t>Námestie slobody 14</w:t>
      </w:r>
    </w:p>
    <w:p>
      <w:pPr>
        <w:pStyle w:val="Normal"/>
        <w:tabs>
          <w:tab w:val="left" w:pos="284" w:leader="none"/>
          <w:tab w:val="left" w:pos="709" w:leader="none"/>
          <w:tab w:val="left" w:pos="3402" w:leader="none"/>
        </w:tabs>
        <w:spacing w:before="0" w:after="100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ab/>
        <w:t>971 01  Prievidza</w:t>
      </w:r>
    </w:p>
    <w:p>
      <w:pPr>
        <w:pStyle w:val="Normal"/>
        <w:tabs>
          <w:tab w:val="left" w:pos="709" w:leader="none"/>
          <w:tab w:val="left" w:pos="3402" w:leader="none"/>
        </w:tabs>
        <w:spacing w:before="0" w:after="1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Štatutárny orgán:</w:t>
        <w:tab/>
        <w:t>JUDr. Katarína Macháčková, primátorka mesta</w:t>
      </w:r>
    </w:p>
    <w:p>
      <w:pPr>
        <w:pStyle w:val="Normal"/>
        <w:tabs>
          <w:tab w:val="left" w:pos="709" w:leader="none"/>
          <w:tab w:val="left" w:pos="3544" w:leader="none"/>
          <w:tab w:val="left" w:pos="368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a splnomocnený na rokovanie vo veciach technických:</w:t>
        <w:tab/>
        <w:t xml:space="preserve">    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3402" w:hanging="3402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ng. Andrea Nikmonová, vedúca odboru stavebného poriadku, výstavby a životného prostredia</w:t>
      </w:r>
    </w:p>
    <w:p>
      <w:pPr>
        <w:pStyle w:val="Normal"/>
        <w:tabs>
          <w:tab w:val="clear" w:pos="709"/>
          <w:tab w:val="left" w:pos="3402" w:leader="none"/>
        </w:tabs>
        <w:spacing w:before="0" w:after="10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ČO:                                 </w:t>
        <w:tab/>
        <w:t>00 318 442</w:t>
      </w:r>
    </w:p>
    <w:p>
      <w:pPr>
        <w:pStyle w:val="Normal"/>
        <w:tabs>
          <w:tab w:val="clear" w:pos="709"/>
          <w:tab w:val="left" w:pos="3402" w:leader="none"/>
        </w:tabs>
        <w:spacing w:before="0" w:after="10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IČ:                                </w:t>
        <w:tab/>
        <w:t>202 116 28 14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Bankové spojenie:</w:t>
        <w:tab/>
        <w:t xml:space="preserve">Všeobecná úverová banka, a. s., pobočka Prievidza 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číslo účtu: 16626-382/0200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IBAN: SK24 0200 0000 0000 1662 6382</w:t>
      </w:r>
    </w:p>
    <w:p>
      <w:pPr>
        <w:pStyle w:val="Normal"/>
        <w:tabs>
          <w:tab w:val="clear" w:pos="709"/>
          <w:tab w:val="left" w:pos="-212" w:leader="none"/>
          <w:tab w:val="left" w:pos="3686" w:leader="none"/>
        </w:tabs>
        <w:spacing w:lineRule="auto" w:line="276"/>
        <w:ind w:left="368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" w:leader="none"/>
        </w:tabs>
        <w:spacing w:lineRule="auto" w:line="276"/>
        <w:ind w:left="3544" w:hanging="142"/>
        <w:rPr/>
      </w:pPr>
      <w:r>
        <w:rPr>
          <w:rFonts w:cs="Arial" w:ascii="Arial" w:hAnsi="Arial"/>
          <w:bCs/>
          <w:sz w:val="22"/>
          <w:szCs w:val="22"/>
        </w:rPr>
        <w:t>Československá obchodná banka, a. s., pobočka Prievidza</w:t>
      </w:r>
    </w:p>
    <w:p>
      <w:pPr>
        <w:pStyle w:val="Normal"/>
        <w:tabs>
          <w:tab w:val="clear" w:pos="709"/>
          <w:tab w:val="left" w:pos="-212" w:leader="none"/>
          <w:tab w:val="left" w:pos="3686" w:leader="none"/>
        </w:tabs>
        <w:spacing w:lineRule="auto" w:line="276"/>
        <w:ind w:left="3686" w:hanging="284"/>
        <w:rPr/>
      </w:pPr>
      <w:r>
        <w:rPr>
          <w:rFonts w:cs="Arial" w:ascii="Arial" w:hAnsi="Arial"/>
          <w:bCs/>
          <w:sz w:val="22"/>
          <w:szCs w:val="22"/>
        </w:rPr>
        <w:t>číslo účtu: 4005703897/7500</w:t>
      </w:r>
    </w:p>
    <w:p>
      <w:pPr>
        <w:pStyle w:val="Normal"/>
        <w:tabs>
          <w:tab w:val="clear" w:pos="709"/>
          <w:tab w:val="left" w:pos="3686" w:leader="none"/>
        </w:tabs>
        <w:ind w:left="368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BAN: SK27 7500 0000 0040 0570 3897</w:t>
      </w:r>
    </w:p>
    <w:p>
      <w:pPr>
        <w:pStyle w:val="Normal"/>
        <w:tabs>
          <w:tab w:val="left" w:pos="709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FORMA VEREJNÉHO OBSTARÁVANIA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átna zmluva (ďalej len zmluva) sa uzatvára v zmysle zákona č. 343/2015 Z. z. o verejnom obstarávaní v platnom znení a v zmysle príkazného listu primátorky mesta n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atňovanie postupov verejného obstarávani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REDMET ZMLUVY: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3.1 Mandatár sa zaväzuje, že zabezpečí pre mandanta v jeho mene a na jeho účet výkon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avebného dozoru na stavbe </w:t>
      </w:r>
      <w:r>
        <w:rPr>
          <w:rFonts w:cs="Arial" w:ascii="Arial" w:hAnsi="Arial"/>
          <w:b/>
          <w:sz w:val="22"/>
          <w:szCs w:val="22"/>
        </w:rPr>
        <w:t xml:space="preserve">„Zníženie energetickej náročnosti ZŠ S. Chalupku“ </w:t>
      </w:r>
      <w:r>
        <w:rPr>
          <w:rFonts w:cs="Arial" w:ascii="Arial" w:hAnsi="Arial"/>
          <w:sz w:val="22"/>
          <w:szCs w:val="22"/>
        </w:rPr>
        <w:t xml:space="preserve">v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ievidz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 mandant sa zaväzuje zaplatiť mandatárovi dojednanú odplatu za jeho výkon. </w:t>
      </w:r>
    </w:p>
    <w:p>
      <w:pPr>
        <w:pStyle w:val="Normal"/>
        <w:spacing w:lineRule="exact" w:line="3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avebný dozor bude vykonávaný počas realizácie celého diela. Pri zabezpečovaní prác bude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ndatár dbať na dodržiavanie realizácie diela podľa projektovej dokumentácie „Rekonštrukcia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bjektu – Základná škola Ul. S. Chalupku“ – hlavná budova vypracovanej spoločnosťou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Lamikra s.r.o. Topoľčany 07/2023, výkazu výmer a stavebného povolenia vydaného obcou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Šútovce č. OUS-SU-2023/141-128.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tavebný dozor bude mandatár vykonávať minimálne 3 x v týždni, resp. 6 hodiny týždni a na základe požiadavky a výzvy mandanta.</w:t>
      </w:r>
    </w:p>
    <w:p>
      <w:pPr>
        <w:pStyle w:val="Normal"/>
        <w:numPr>
          <w:ilvl w:val="1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a realizáciu diela „Zníženie energetickej náročnosti ZŠ S. Chalupku“ bol poskytnutý nenávratný finančný príspevok (ďalej NFP) na spolufinancovanie, ktorý je v zmysle Zmluvy o poskytnutí nenávratného finančného príspevku č. PSK-SIEA-002-DV-EFRR/DXR3 zo dňa 03.09.2024 tvorený prostriedkami EÚ a rozpočtu mesta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ázov projektu: Zníženie energetickej náročnosti ZŠ S. Chalupku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ód žiadosti o NFP: NFP401201DXR3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iesto realizácie: Prievidza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ód výzvy: PSK-SIEA-002-2023-DV-EFRR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3.4 Výkon stavebného dozoru zahrňuje predovšetkým: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ôkladné oboznámenie sa s podkladmi, na základe ktorých sa pripravuje realizácia stavebného diela, obzvlášť s obsahom projektovej dokumentácie, s obsahom zmluvy o dielo na stavebné práce, vrátane oceneného výkazu výmer a s obsahom vydaných  povolení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ntrolu dodržiavania podmienok zmluvy, ktorá súvisí s realizáciou stavebného diela, kontrolu dodržania podmienok povolení a prípadných opatrení štátneho stavebného dohľadu po dobu realizácie diela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bezpečenie a účasť pri odovzdaní staveniska zhotoviteľovi diela, vrátane vyhotovenia zápisu o tomto odovzdaní a prevzatí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ntrolu včasného zavedenia stavebného denníka s potvrdením dňa začatia prác na diele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sledovanie a kontrolovanie riadneho vedenia stavebného denníka, montážneho denníka a ich predpísaných príloh v súlade so Stavebným zákonom a podmienkami zmluvy s povinnosťou odpovedať na zápisy zhotoviteľa uvedené v stavebnom denníku  do 3 dní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pisovanie do stavebného denníka, resp. do montážneho denníka nedostatky zistené v priebehu realizácie prác, požiadavky na ich odstránenie a ďalšie skutočnosti dôležité pre priebeh stavby a bezodkladne upozorniť na ne mandanta</w:t>
      </w:r>
    </w:p>
    <w:p>
      <w:pPr>
        <w:pStyle w:val="Normal"/>
        <w:numPr>
          <w:ilvl w:val="0"/>
          <w:numId w:val="10"/>
        </w:numPr>
        <w:shd w:fill="FDFDFD" w:val="clear"/>
        <w:spacing w:before="0" w:after="8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osť za súlad priestorovej polohy s dokumentáciou stavby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sledovanie a kontrolovanie kvality vykonávaných stavebných a montážnych prác, kontrolu dodržiavania technologických postupov stavebných prác a montáže špecifických častí v súlade s platnými normami a predpismi</w:t>
      </w:r>
    </w:p>
    <w:p>
      <w:pPr>
        <w:pStyle w:val="Normal"/>
        <w:numPr>
          <w:ilvl w:val="0"/>
          <w:numId w:val="10"/>
        </w:numPr>
        <w:shd w:fill="FDFDFD" w:val="clear"/>
        <w:spacing w:before="0" w:after="8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dokladov o kvalifikácii montážnych pracovníkov</w:t>
      </w:r>
    </w:p>
    <w:p>
      <w:pPr>
        <w:pStyle w:val="Normal"/>
        <w:numPr>
          <w:ilvl w:val="0"/>
          <w:numId w:val="10"/>
        </w:numPr>
        <w:shd w:fill="FDFDFD" w:val="clear"/>
        <w:spacing w:before="0" w:after="8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bezpečenie, aby realizácia diela bola v súlade s technickými normami a všeobecne záväznými predpismi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aného materiálu a dokladov preukazujúcich jeho kvalitu podľa podmienok stanovených projektovou dokumentáciou a STN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sledovanie, či zhotoviteľ stavebného diela vykonáva predpísané a dohodnuté skúšky materiálov, konštrukcií a prác a kontrolu ich výsledkov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riadneho uskladnenia materiálov, strojov, zariadení a konštrukcií na stavenisku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kontrolu tých častí diela vykonávaného zhotoviteľom, ktoré budú v ďalšom postupe zakryté alebo sa stanú neprístupnými s vykonaním zápisu výsledku kontroly                              do stavebného denníka; kontrolu dokladov, protokolov a revíznych správ súvisiacich                       s vykonávaním skúšok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oluprácu s projektantom vykonávajúcim autorský dohľad a zhotoviteľom                                  pri zabezpečovaní súladu realizovaných dodávok a prác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ieľanie sa a zúčastňovanie sa na vzájomných konzultáciách medzi zhotoviteľom a autorským dohľadom zameraných na objasnenie sporných návrhov a požiadaviek 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lupráci s autorom projektu stavebného diela riešiť technické otázky                                       (napr. nevyhnutné zmeny), pričom v plnej miere zastupuje mandanta tak, aby celkové náklady stavby neprekročili schválený rozpočet, nepredlžovala sa lehota výstavby                         a nezhoršovali sa parametre stavby,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kladanie odborného stanoviska mandantovi k dodatkom a zmenám projektu,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posúdenie oprávnenosti a účelnosti prípadných naviac prác požadovaných v priebehu realizácie diela zhotoviteľom a predloženie odborného stanoviska k týmto prácam naviac mandantovi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prácu s koordinátorom bezpečnosti stavby, ktorého činnosť je zabezpečovaná objednávateľom stavebného diela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prácu pri výkone kontroly/auditu zo strany oprávnených osôb na výkon kontroly/auditu v zmysle príslušných právnych predpisov SR a právnych aktov EÚ, najmä zákona o príspevku z EŠIF, zákona o finančnej kontrole a audite a zmluvy o poskytnutí NFP,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u s pracovníkmi zhotoviteľa diela pri vykonávaní opatrení na odvrátenie alebo na obmedzenie škôd pri ohrození stavby živelnými udalosťami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uje nahlásenie prípadných archeologických nálezov v zmysle všeobecných záväzných právnych predpisov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postupu prác podľa časového harmonogramu stavby a upozorňovanie zhotoviteľa diela na nedodržanie termínov, vrátane prípravy podkladov pre prípadné uplatnenie majetkových sankcií podľa uzatvorenej zmluvy o dielo so zhotoviteľom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vanie a vedenie operatívnych porád vedenia stavebného diela (kontrolné dni stavby) a vyhotovenie zápisov z týchto porád resp. zúčastňovanie sa kontrolných dní zvolaných zhotoviteľom diela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a vyhodnotenie opatrení prijatých na kontrolných dňoch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enie fotografickej dokumentácie celého priebehu výstavby (hlavne častí, ktoré budú zakryté) a po ukončení diela odovzdať mandantovi túto dokumentáciu na CD nosiči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vecnej a cenovej správnosti a úplnosti oceňovaných podkladov a faktúr zhotoviteľa diela, ich súlad s podmienkami zmluvy o dielo a po ich odsúhlasení predkladanie mandantovi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čerpania nákladov stavby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bezodkladne informovanie mandanta o všetkých závažných okolnostiach súvisiacich                     so stavebným dielom; priebežne informovať mandanta o celom postupe realizácie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ntrolu stavu a kvality projektu skutočného realizovania stavby, ktorého vyhotovenie                  je povinnosťou zhotoviteľa stavby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u podkladov pre odovzdanie a prevzatie diela alebo jeho častí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/>
      </w:pPr>
      <w:r>
        <w:rPr>
          <w:rFonts w:cs="Arial" w:ascii="Arial" w:hAnsi="Arial"/>
          <w:sz w:val="22"/>
          <w:szCs w:val="22"/>
        </w:rPr>
        <w:t>organizačné zabezpečenie riadneho odovzdania a prevzatia stavby, resp. preberacieho konania medzi zhotoviteľom stavebného diela a mandantom, vrátane účasti na tomto odovzdaní a prevzatí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is nedorobkov a nedostatkov pri preberacom konaní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odstránenia nedorobkov a nedostatkov zistených pri preberaní diela v dohodnutých termínoch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ypratania staveniska zhotoviteľom stavebného diela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u s mandantom pri záverečnom vyúčtovaní diela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dokladov, ktoré predloží zhotoviteľ k odovzdaniu stavby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práca s mandantom pri uvedení diela do trvalého užívania </w:t>
      </w:r>
    </w:p>
    <w:p>
      <w:pPr>
        <w:pStyle w:val="Odsekzoznamu"/>
        <w:numPr>
          <w:ilvl w:val="0"/>
          <w:numId w:val="10"/>
        </w:numPr>
        <w:spacing w:before="0" w:after="80"/>
        <w:ind w:left="993" w:right="5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é súvisiace činnosti podľa požiadaviek mandanta.</w:t>
      </w:r>
    </w:p>
    <w:p>
      <w:pPr>
        <w:pStyle w:val="Odsekzoznamu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5.Mandatár vyhlasuje, že je oprávnený a odborne spôsobilý vykonávať výkon stavebného dozoru </w:t>
      </w:r>
    </w:p>
    <w:p>
      <w:pPr>
        <w:pStyle w:val="Odsekzoznamu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dľa tejto zmluvy.  </w:t>
      </w:r>
    </w:p>
    <w:p>
      <w:pPr>
        <w:pStyle w:val="Odsekzoznamu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ERMÍNY PLNE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3402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čatie výkonu činnosti: </w:t>
        <w:tab/>
      </w:r>
      <w:r>
        <w:rPr>
          <w:rFonts w:cs="Arial" w:ascii="Arial" w:hAnsi="Arial"/>
          <w:b/>
          <w:sz w:val="22"/>
          <w:szCs w:val="22"/>
        </w:rPr>
        <w:t>dňom odovzdania staven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hotoviteľovi stavby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7" w:firstLine="21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ončenie výkonu činnosti: </w:t>
        <w:tab/>
      </w:r>
      <w:r>
        <w:rPr>
          <w:rFonts w:cs="Arial" w:ascii="Arial" w:hAnsi="Arial"/>
          <w:b/>
          <w:sz w:val="22"/>
          <w:szCs w:val="22"/>
        </w:rPr>
        <w:t xml:space="preserve">dňom ukončenia realizácie hlavných aktivít projektu,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4.2.  Mandatár sa zaväzuje, že uzavrie dodatok k tejto zmluve o predĺžení výkonu stavebného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ozoru v prípade predĺženia lehoty výstavby so zhotoviteľom stavby.</w:t>
      </w:r>
    </w:p>
    <w:p>
      <w:pPr>
        <w:pStyle w:val="Normal"/>
        <w:ind w:left="360" w:firstLine="34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DPLAT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none"/>
        </w:tabs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lata za výkon stavebného dozoru je v rozsahu článku 3 dohodnutá vo výške: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 stavebného dozoru: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ez DPH                   .......................,-eur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                                   ......................,- eur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s DPH                        .....................,- eur</w:t>
      </w:r>
      <w:r>
        <w:rPr>
          <w:rFonts w:cs="Arial" w:ascii="Arial" w:hAnsi="Arial"/>
          <w:lang w:val="it-IT"/>
        </w:rPr>
        <w:t xml:space="preserve">         </w:t>
      </w:r>
    </w:p>
    <w:p>
      <w:pPr>
        <w:pStyle w:val="NAZACIATOK"/>
        <w:numPr>
          <w:ilvl w:val="0"/>
          <w:numId w:val="0"/>
        </w:numPr>
        <w:suppressLineNumbers/>
        <w:tabs>
          <w:tab w:val="clear" w:pos="709"/>
          <w:tab w:val="left" w:pos="567" w:leader="none"/>
        </w:tabs>
        <w:spacing w:lineRule="auto" w:line="276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slovom: ……………………………………………</w:t>
      </w:r>
    </w:p>
    <w:p>
      <w:pPr>
        <w:pStyle w:val="NAZACIATOK"/>
        <w:numPr>
          <w:ilvl w:val="0"/>
          <w:numId w:val="0"/>
        </w:numPr>
        <w:suppressLineNumbers/>
        <w:tabs>
          <w:tab w:val="clear" w:pos="709"/>
          <w:tab w:val="left" w:pos="567" w:leader="none"/>
        </w:tabs>
        <w:spacing w:lineRule="auto" w:line="276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Kalkulácia ceny tvorí prílohu č. 1 tejto zmluvy.</w:t>
      </w:r>
    </w:p>
    <w:p>
      <w:pPr>
        <w:pStyle w:val="NAZACIATOK"/>
        <w:numPr>
          <w:ilvl w:val="0"/>
          <w:numId w:val="0"/>
        </w:numPr>
        <w:suppressLineNumbers/>
        <w:tabs>
          <w:tab w:val="clear" w:pos="709"/>
          <w:tab w:val="left" w:pos="567" w:leader="none"/>
        </w:tabs>
        <w:spacing w:lineRule="auto" w:line="276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datár prehlasuje, že uvedená maximálna cena za výkon stavebného dozoru zohľadňuje 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všetky priame, nepriame náklady, primeraný zisk potrebný na výkon stavebného dozoru  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vedeného diel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latu za výkon stavebného dozoru je možné zmeniť po predchádzajúcom prerokovaní 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 odsúhlasení s mandantom, a to formou písomného dodatku k tejto zmluve, podpísaného  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právnenými zástupcami oboch zmluvných strán. 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LATOBNÉ PODMIENKY:</w:t>
      </w:r>
    </w:p>
    <w:p>
      <w:pPr>
        <w:pStyle w:val="Normal"/>
        <w:numPr>
          <w:ilvl w:val="1"/>
          <w:numId w:val="3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latu za výkon stavebného dozoru uhradí mandant na základe faktúry vystavenej mandatárom po odovzdaní a prevzatí diela a podpísaní Preberacieho protokolu zúčastnenými stranami. 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Faktúra bude obsahovať údaje a všetky náležitosti uvedené v § 10 ods. 1 zákona č. 431/2002 Z. z. o účtovníctve v platnom znení::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obchodné meno mandanta a mandatára, adresy sídiel, vrátane IČO 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číslo zmluvy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esné číselné aj slovné označenie číslo faktúry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átum vyhotovenia účtovného dokladu, odoslania a splatnosti faktúry </w:t>
        <w:tab/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značenie peňažného ústavu a číslo účtu, na ktorý sa má platiť 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značenie služby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celkovú fakturovanú sumu bez DPH aj vrátane DPH     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ečiatka a podpis oprávnenej osoby mandatára</w:t>
      </w:r>
    </w:p>
    <w:p>
      <w:pPr>
        <w:pStyle w:val="Normal"/>
        <w:numPr>
          <w:ilvl w:val="0"/>
          <w:numId w:val="7"/>
        </w:numPr>
        <w:spacing w:before="0" w:after="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alkuláciu odplaty za výkon stavebného dozoru potvrdená zástupcom mandanta  </w:t>
      </w:r>
    </w:p>
    <w:p>
      <w:pPr>
        <w:pStyle w:val="Normal"/>
        <w:spacing w:before="0" w:after="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V prípade, že faktúra nebude obsahovať náležitosti uvedené v tejto zmluve, mandant                         je oprávnený vrátiť ju mandatárovi na doplnenie.</w:t>
      </w:r>
    </w:p>
    <w:p>
      <w:pPr>
        <w:pStyle w:val="Normal"/>
        <w:numPr>
          <w:ilvl w:val="1"/>
          <w:numId w:val="3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Lehota splatnosti faktúry je 30 dní od jej doručenia mandantovi do podateľne. V prípade,                     že bola faktúra vrátená na doplnenie, resp. opravu plynie nová lehota splatnosti.</w:t>
      </w:r>
    </w:p>
    <w:p>
      <w:pPr>
        <w:pStyle w:val="Normal"/>
        <w:numPr>
          <w:ilvl w:val="1"/>
          <w:numId w:val="3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né strany týmto uzatvárajú dohodu o zákaze postúpenia pohľadávok vzniknutých                          zo zmluvného vzťahu založeného touto zmluvou.</w:t>
      </w:r>
    </w:p>
    <w:p>
      <w:pPr>
        <w:pStyle w:val="Normal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PRÁVA A POVINNOSTI ZMLUVNÝCH STRÁN: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Mandatár je povinný postupovať pri výkone činností uvedených v čl. 3 s odbornou starostlivosťou  a podľa pokynov mandanta, v súlade s jeho záujmami, ktoré mandatár pozná alebo musí poznať, ako aj s vyjadreniami a stanoviskami orgánov štátnej správy, verejnej správy a iných organizácií. Mandatár je povinný plniť predmet zmluvy riadne a včas.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Mandatár je povinný vykonávať činnosť stavebného dozoru v rozsahu podľa čl. 3 tejto zmluvy osobne všetkými vhodnými prostriedkami, prostredníctvom osobných stretnutí, poštou, ale i prostredníctvom telefónu alebo elektronických komunikačných nástrojov.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ár je povinný oznámiť mandantovi všetky okolnosti, ktoré zistil pri výkone činností                     a ktoré môžu mať vplyv na zmenu pokynov mandanta.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datár je povinný strpieť výkon kontroly/auditu súvisiaceho s uskutočnením diela kedykoľvek počas platnosti a účinnosti Zmluvy o poskytnutí nenávratného finančného príspevku a to oprávnenými osobami a poskytnúť všetku potrebnú súčinnosť. 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ár môže splniť svoj záväzok vyplývajúci zo zmluvy prostredníctvom tretích osôb a v tomto prípade mandatár zodpovedá, akoby záväzok plnil sám.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ár zodpovedá za škodu na veciach prevzatých od mandanta na vykonanie činností a na veciach prevzatých pri vykonávaní činností od tretích osôb, ibaže túto škodu nemohol odvrátiť ani pri vynaložení odbornej starostlivosti.</w:t>
      </w:r>
    </w:p>
    <w:p>
      <w:pPr>
        <w:pStyle w:val="Normal"/>
        <w:numPr>
          <w:ilvl w:val="1"/>
          <w:numId w:val="13"/>
        </w:numPr>
        <w:spacing w:before="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nt je povinný poskytnúť súčinnosť mandatárovi pri výkone jeho činností, je povinný poskytovať mu včas potrebné vstupné podklady, veci a informácie súvisiace s predmetom tejto zmluvy, inak mandatár nezodpovedá za riadne a včasné plnenie zmluv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8. ZMLUVNÉ POKUTY:</w:t>
      </w:r>
    </w:p>
    <w:p>
      <w:pPr>
        <w:pStyle w:val="Normal"/>
        <w:numPr>
          <w:ilvl w:val="1"/>
          <w:numId w:val="11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ípade, ak stavebný dozor pri vykonávaní kontrolnej činnosti poruší povinnosti ustanovené v bode 3.4 tejto zmluvy, má mandant právo na uplatnenie zmluvnej pokuty vo výške 50,- eur za každé porušenie povinnosti jednotlivo.  </w:t>
      </w:r>
    </w:p>
    <w:p>
      <w:pPr>
        <w:pStyle w:val="Normal"/>
        <w:numPr>
          <w:ilvl w:val="1"/>
          <w:numId w:val="11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V prípade omeškania mandanta so zaplatením faktúry v dohodnutom termíne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latí mandant mandatárovi úroky z omeškania vo výške 0,05 % z dlžnej sumy za každý deň omeškania. Mandant sa zaväzuje, že takúto zmluvnú pokutu uhradí do 30 dní odo dňa, kedy ho mandatár vyzval na jej zaplat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9. Zodpovednosť za ško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odpovednosť mandatára za škodu spôsobenú mandantovi porušením povinnosti podľa tejto  zmluvy alebo zákona sa spravuje ustanovením § 373 a nasl. Obchodného zákonníka. Pre účely tohto ustanovenia zmluvy sa škodou rozumie škoda v zmysle § 379 a § 380 Obchodného zákonníka, ako aj akékoľvek pokuty a iné majetkové sankcie uložené mandantovi orgánmi verejnej moci z dôvodu porušenia povinnosti mandatára alebo chybného zabezpečenia stavebného dozoru a akékoľvek nároky tretích osôb uplatnené voči mandantovi z dôvodu porušenia povinnosti mandatára alebo chybného zabezpečenia výkonu stavebného dozo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Mandatár zodpovedá mandantovi za škodu, ktorá mu vznikne pri vykonávaní stavebného dozoru podľa tejto zmluvy v súlade s ustanoveniami § 373 a nasl. Obchodného zákonní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ár zodpovedá za to, že pri výkone svojej činnosti podnikne všetky kroky k zaisteniu toho, aby predmet diela mal v dobe prevzatia dokončeného diela, ako aj počas doby záruky, dohodnutej medzi objednávateľom a zhotoviteľom diela v zmluve o dielo, vlastnosti stanovené projektom, stavebným povolením a ustanoveniami príslušných STN a iných všeobecne záväzných právnych predpisov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Mandatár zodpovedá za to, že predmet diela bude kompletný podľa rozsahu dohodnutého medzi objednávateľom a zhotoviteľom stavby v zmluve o dielo, resp. dodatkov k tejto zmluve a že uskutočnené práce, čo do kvality a množstva, budú v zhode so sprievodnými dokladmi a projektovou dokumentácio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V prípade výskytu skrytých vád diela bude počas záručnej doby uplatňovať mandatár                    u zhotoviteľa diela na základe písomného upozornenia prevádzkovateľa v mene objednávateľa reklamácie a požadovať ich bezplatné odstránenie, resp. iný vhodný spôsob nápra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10. ZRUŠENIE ZMLUV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1 Zmluvné strany sa dohodli, že zmluvu možno zrušiť:</w:t>
      </w:r>
    </w:p>
    <w:p>
      <w:pPr>
        <w:pStyle w:val="Normal"/>
        <w:numPr>
          <w:ilvl w:val="0"/>
          <w:numId w:val="12"/>
        </w:numPr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písomnou dohodou </w:t>
      </w:r>
    </w:p>
    <w:p>
      <w:pPr>
        <w:pStyle w:val="Normal"/>
        <w:numPr>
          <w:ilvl w:val="0"/>
          <w:numId w:val="12"/>
        </w:numPr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omnou výpoveď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2 Pre zrušenie zmluvy výpoveďou platia všeobecné ustanovenia § 574 a § 575 Obchodné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ákonní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3 Zrušením zmluvy nie sú dotknuté nároky na zaplatenie zmluvnej pokuty a nároky </w:t>
        <w:tab/>
        <w:t xml:space="preserve">na náhrad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šk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2"/>
          <w:szCs w:val="22"/>
        </w:rPr>
        <w:t>11. ZÁVEREČNÉ USTANOVENIE:</w:t>
      </w:r>
      <w:r>
        <w:rPr>
          <w:rFonts w:cs="Arial" w:ascii="Arial" w:hAnsi="Arial"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iaľ nie je ustanovené inak, riadi sa táto zmluva podľa príslušných ustanovení Obchodného zákonníka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eny tejto mandátnej zmluvy budú vypracované písomne formou dodatku dohodnutého a odsúhlaseného oboma zmluvnými stranami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ráva a povinnosti zo vzťahov vzniknutých uzatvorením tejto zmluvy prechádzajú i na právnych nástupcov. Nie je možné ich prevádzať bez súhlasu obidvoch zmluvných strán na iné subjekty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to zmluva nadobúda platnosť dňom podpisu oboma  zmluvnými stranami a účinnosť dňom nasledujúcim po dni jej zverejn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luva je vyhotovená v 4 rovnopisoch s platnosťou originálu, z ktorých každá zmluvná strana dostane dve vyhotovenia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mandanta                                                         </w:t>
        <w:tab/>
        <w:tab/>
        <w:t>Za mandatár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vidzi, dňa .....................                                 </w:t>
        <w:tab/>
        <w:tab/>
        <w:t>V ................, dňa 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>...............................................</w:t>
      </w:r>
    </w:p>
    <w:p>
      <w:pPr>
        <w:pStyle w:val="Normal"/>
        <w:tabs>
          <w:tab w:val="clear" w:pos="709"/>
          <w:tab w:val="center" w:pos="2268" w:leader="none"/>
          <w:tab w:val="left" w:pos="5387" w:leader="none"/>
          <w:tab w:val="center" w:pos="737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Katarína  Macháčková                                                         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spacing w:before="0" w:after="120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imátorka mesta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3" w:gutter="0" w:header="0" w:top="1417" w:footer="59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7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/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9.%1"/>
      <w:lvlJc w:val="left"/>
      <w:pPr>
        <w:tabs>
          <w:tab w:val="num" w:pos="66"/>
        </w:tabs>
        <w:ind w:left="786" w:hanging="360"/>
      </w:pPr>
      <w:rPr>
        <w:b w:val="false"/>
        <w:color w:val="000000"/>
        <w:lang w:eastAsia="sk-SK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  <w:lvl w:ilvl="1">
      <w:start w:val="1"/>
      <w:numFmt w:val="decimal"/>
      <w:lvlText w:val="6.%2."/>
      <w:lvlJc w:val="left"/>
      <w:pPr>
        <w:tabs>
          <w:tab w:val="num" w:pos="284"/>
        </w:tabs>
        <w:ind w:left="786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</w:lvl>
  </w:abstractNum>
  <w:abstractNum w:abstractNumId="4">
    <w:lvl w:ilvl="0">
      <w:start w:val="1"/>
      <w:numFmt w:val="decimal"/>
      <w:lvlText w:val="11.%1"/>
      <w:lvlJc w:val="left"/>
      <w:pPr>
        <w:tabs>
          <w:tab w:val="num" w:pos="0"/>
        </w:tabs>
        <w:ind w:left="10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0"/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3z0">
    <w:name w:val="WW8Num3z0"/>
    <w:qFormat/>
    <w:rPr>
      <w:b w:val="false"/>
      <w:color w:val="000000"/>
      <w:lang w:eastAsia="sk-SK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sz w:val="24"/>
    </w:rPr>
  </w:style>
  <w:style w:type="character" w:styleId="WW8Num12z2">
    <w:name w:val="WW8Num12z2"/>
    <w:qFormat/>
    <w:rPr>
      <w:caps w:val="false"/>
      <w:smallCaps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caps w:val="false"/>
      <w:smallCaps w:val="false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Predvolenpsmoodseku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/>
  </w:style>
  <w:style w:type="paragraph" w:styleId="Import4">
    <w:name w:val="Import 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9:00Z</dcterms:created>
  <dc:creator>Mrázová Edita</dc:creator>
  <dc:description/>
  <cp:keywords/>
  <dc:language>en-US</dc:language>
  <cp:lastModifiedBy>Mrázová Edita</cp:lastModifiedBy>
  <cp:lastPrinted>2022-06-06T12:35:00Z</cp:lastPrinted>
  <dcterms:modified xsi:type="dcterms:W3CDTF">2024-09-05T09:18:00Z</dcterms:modified>
  <cp:revision>17</cp:revision>
  <dc:subject/>
  <dc:title>ôôôô</dc:title>
</cp:coreProperties>
</file>