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bCs/>
          <w:sz w:val="36"/>
          <w:lang w:val="sk-SK"/>
        </w:rPr>
      </w:pPr>
      <w:r>
        <w:rPr>
          <w:b/>
          <w:bCs/>
          <w:sz w:val="36"/>
          <w:lang w:val="sk-SK"/>
        </w:rPr>
        <w:t>T E C H N I C K Á    S P R Á V A</w:t>
      </w:r>
    </w:p>
    <w:p>
      <w:pPr>
        <w:pStyle w:val="Normal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Odstavec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 Narrow" w:ascii="Arial Narrow" w:hAnsi="Arial Narrow"/>
          <w:b/>
          <w:bCs/>
          <w:sz w:val="28"/>
          <w:szCs w:val="24"/>
          <w:lang w:val="sk-SK"/>
        </w:rPr>
        <w:t>A.1.</w:t>
        <w:tab/>
        <w:t>Identifikačné údaje stavby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stavby</w:t>
        <w:tab/>
        <w:tab/>
        <w:t>:</w:t>
        <w:tab/>
        <w:t>Vybudovanie spevnených plôch na Riečnej ulici v Prievidzi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esto stavby</w:t>
        <w:tab/>
        <w:tab/>
        <w:t>:</w:t>
        <w:tab/>
        <w:t>Prievidza, ul. Riečn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kres</w:t>
        <w:tab/>
        <w:tab/>
        <w:tab/>
        <w:t>:</w:t>
        <w:tab/>
        <w:t>Prievidza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Investor</w:t>
        <w:tab/>
        <w:tab/>
        <w:tab/>
        <w:t>:</w:t>
        <w:tab/>
        <w:t>Mesto Prievidza, Námestia slobody č.14, Prievidz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odpovedný projektant</w:t>
        <w:tab/>
        <w:t>:</w:t>
        <w:tab/>
        <w:t>Vladislav Chlpek – DAVPROJEKT, Moyzesova 1054/1, BOJNIC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dávateľ stavby</w:t>
        <w:tab/>
        <w:t>:</w:t>
        <w:tab/>
        <w:t>výberovým konaním</w:t>
        <w:tab/>
        <w:t xml:space="preserve"> </w:t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Odstavec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 Narrow" w:ascii="Arial Narrow" w:hAnsi="Arial Narrow"/>
          <w:b/>
          <w:bCs/>
          <w:sz w:val="28"/>
          <w:szCs w:val="24"/>
          <w:lang w:val="sk-SK"/>
        </w:rPr>
        <w:t>A.2.</w:t>
        <w:tab/>
        <w:t>Základné údaje stavby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lková plocha navrhovanej spevnenej plochy :</w:t>
        <w:tab/>
        <w:t>255,12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1, Plocha pre 5 parkovacích miest</w:t>
        <w:tab/>
        <w:t>- 80,92 m2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, Plocha pre 11 parkovacích miest </w:t>
        <w:tab/>
        <w:t>- 174,20 m2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ocha násypov :</w:t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, pre 5 parkovacích miest</w:t>
        <w:tab/>
        <w:tab/>
        <w:t>- 157,20 m2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, pre 11 parkovacích miest </w:t>
        <w:tab/>
        <w:tab/>
        <w:t>- 329,55 m2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Odstavec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 Narrow" w:ascii="Arial Narrow" w:hAnsi="Arial Narrow"/>
          <w:b/>
          <w:bCs/>
          <w:sz w:val="28"/>
          <w:szCs w:val="24"/>
          <w:lang w:val="sk-SK"/>
        </w:rPr>
        <w:t>A.3.</w:t>
        <w:tab/>
        <w:t>Prehľad  východiskových  podkladov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32"/>
        </w:rPr>
        <w:tab/>
      </w:r>
      <w:r>
        <w:rPr>
          <w:rFonts w:cs="Arial Narrow" w:ascii="Arial Narrow" w:hAnsi="Arial Narrow"/>
        </w:rPr>
        <w:t>Projektová dokumentácia je spracovaná na základe týchto podkladov :</w:t>
      </w:r>
    </w:p>
    <w:p>
      <w:pPr>
        <w:pStyle w:val="Normal"/>
        <w:ind w:left="705" w:hanging="70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</w:t>
        <w:tab/>
        <w:t>geodetické polohopisné a výškopisné zameranie predmetného územia</w:t>
      </w:r>
    </w:p>
    <w:p>
      <w:pPr>
        <w:pStyle w:val="Odstavec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  <w:t>-</w:t>
        <w:tab/>
        <w:t xml:space="preserve">jednania s investorom </w:t>
      </w:r>
    </w:p>
    <w:p>
      <w:pPr>
        <w:pStyle w:val="Odstavec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  <w:t>-</w:t>
        <w:tab/>
        <w:t>príslušné normy – STN 73 6110 a predpisy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.4.</w:t>
        <w:tab/>
        <w:t>Údaje o odpadoch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riedeníe odpadov podľa Katalógu odpadov, ustanoveného Vyhláškou Ministerstva životného prostredia  SR  č. 365 /2015  z 1.1.2016 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. skupiny</w:t>
        <w:tab/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7 STAVEBNÉ ODPADY A ODPADY Z DEMOLÁCIÍ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7 01 Betón, tehly, dlaždice, obkladačky a keramik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7 01 01  –  betón    –   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17 05 Zemina ( vrátane výkopovej zeminy z kontaminovaných plôch ), kamenivo a materiál z bagrovísk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7 05 04  –  zemina a kamenivo iné ako uvedené v 17 05 03   –    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7 09 Iné odpady zo stavieb a demolácií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7 09 04   –  zmiešané  odpady zo stavieb  a  demolácií  iné  ako  uvedené   v   17 09 01,   17 09 02  a  </w:t>
      </w:r>
    </w:p>
    <w:p>
      <w:pPr>
        <w:pStyle w:val="Normal"/>
        <w:ind w:left="1416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7 09 03 - O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Odpad zo stavby bude dodávateľskou firmou odvezený a uložený na povolenú skládku odpadu, podľa uváženia a možností dodávateľa stavby. Pre investora objektu vyplýva povinnosť zabezpečiť legislatívne vhodné zneškodnenie odpadov subjektom oprávneným na výkon takejto činnosti. 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Pre budúcu stavbu bude potrebné vypíliť a odstrániť 17 stromov do primeru 35 cm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A.5. Starostlivosť o bezpečnosť práce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čas výstavby je potrebné dodržať súbor predpisov o bezpečnosti pri práci. Je potrebné dodržať vopred stanovené technologické postupy a k nim prislúchajúce všetky bezpečnostné predpisy pre výstavbu. 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áce HSV A PSV vykonávané dodávateľskou organizáciou musia byť v súlade s vyhláškou č. 147/2013 Z.z.. ktorou sa ustanovujú podrobnosti na zaistenie bezpečnosti a ochrany zdravia pri stavebných prácach a prácach s nimi súvisiacich a podrobnosti o odbornej spôsobilosti na výkon niektorých pracovných činností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 stavenisku je potrebné postupovať v zmysle nariadenia vlády 396/2006 Z.z. a dodržať vyhlášku 147/2013 Z.z.. Pri realizácii objektu je potrebné dodržať zákon 124/2006 Z.z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B.1.</w:t>
        <w:tab/>
        <w:t xml:space="preserve"> Základné údaje charakterizujúce stavbu a jej budúcu prevádzku</w:t>
        <w:tab/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Na základe požiadavky investora je zrealizovaný projekt „VYBUDOVANIE SPEVNENÝCH PLÔCH NA RIEČNEJ ULICI V PRIEVIDZI“</w:t>
      </w:r>
      <w:r>
        <w:rPr>
          <w:rFonts w:cs="Arial" w:ascii="Arial Narrow" w:hAnsi="Arial Narrow"/>
        </w:rPr>
        <w:t>. Spevnenými plochami sa vylepší dopravná situácia v Meste Prievidza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Existujúci povrch je trávnik popri komunikácii. Cesta je teraz bez obrubníkov. Na okraji cesty sa urobí zapílenie do vozovky a osadí sa nábehový obrubník. Nová plocha sa vytvorí z nových cestných betónových obrubníkov, ktoré budú prevyšovať 100 mm nad novou spevnenou plochou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evnená plocha je navrhnutá z betónovej zatrávňovacej dlažby o celkovom počte 16 miest. Rozmery jednotlivých státí sú navrhnuté pre osobné automobily, o rozmere jedného státia 2,2 m x 6,5 m vrátane nábehového obrubníka. Celá plocha sa uloží na spevnený násyp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spevnenej ploche sa nachádzajú dva stĺpy el. vedenia. Oba je potrebné rešpektovať. V okruhu 2 m je pre stĺpy určené ochranné pásmo. Všetky inžinierske siete sú rešpektované podľa požiadaviek majiteľov a prevádzkovateľov inžinierskych sietí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zemok možno charakterizovať ako svahovitý, prístupný z miestnej komunikácie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pravné riešenie vychádza z rešpektovania dopravných vzťahov už založenej zónovej komunikačnej štruktúry. 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i realizácii stavby nedôjde k porušeniu uličných regulatív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 rešpektuje výškovo napojenia na existujúcu komunikáciu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Heading7"/>
        <w:rPr>
          <w:rFonts w:cs="Times New Roman"/>
        </w:rPr>
      </w:pPr>
      <w:r>
        <w:rPr>
          <w:rFonts w:cs="Times New Roman"/>
        </w:rPr>
        <w:t xml:space="preserve">B.2. </w:t>
        <w:tab/>
        <w:t>Podrobný technický popis objektu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Spevnená plocha je navrhnutá zo zatrávňovacej dlažby hr. 80 mm, na štrkovom podklade. Navrhnutá plocha je šírky 2,20 m, celková plocha je 255,12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. Napojenie spevnenej plochy na existujúcu asfaltovú komunikáciu je riešené pružnou gumoasfaltovou zálievkou a cementom stmelenou zmesou CBGM C </w:t>
      </w:r>
      <w:r>
        <w:rPr>
          <w:rFonts w:cs="Arial Narrow" w:ascii="Arial Narrow" w:hAnsi="Arial Narrow"/>
          <w:vertAlign w:val="subscript"/>
        </w:rPr>
        <w:t>5/6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 xml:space="preserve">B.3. </w:t>
        <w:tab/>
        <w:t>Výkopy a zemné práce</w:t>
      </w:r>
    </w:p>
    <w:p>
      <w:pPr>
        <w:pStyle w:val="Normal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Zemné práce predstavujú zrealizovanie výkopových prác do hĺbky 200 mm po celej dĺžke pre zobratie ornice a výkop ryhy pre nábehový obrubník šírky 400 mm pre osadenie cestných nábehových obrubníkov, ostatné plochy sa budú riešiť v násype. Pozdĺž navrhovaného obrubníka v šírke 0,6 m sú navrhnuté terénne úpravy a to zatrávnením násypu ako aj ostatné násypy v sklone 1 : 2 (27°)  rozprestretie ornice v hrúbke 150 mm. Pod násypom sa osadí Geotextília PP 300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B.4.</w:t>
        <w:tab/>
      </w:r>
      <w:r>
        <w:rPr>
          <w:rFonts w:cs="Arial Narrow" w:ascii="Arial Narrow" w:hAnsi="Arial Narrow"/>
          <w:b/>
          <w:bCs/>
          <w:caps/>
          <w:sz w:val="28"/>
        </w:rPr>
        <w:t>konštrukcia chodníka</w:t>
      </w:r>
    </w:p>
    <w:p>
      <w:pPr>
        <w:pStyle w:val="Heading7"/>
        <w:rPr>
          <w:rFonts w:ascii="Arial Narrow" w:hAnsi="Arial Narrow"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</w:rPr>
      </w:r>
    </w:p>
    <w:p>
      <w:pPr>
        <w:pStyle w:val="Heading7"/>
        <w:ind w:firstLine="708"/>
        <w:rPr>
          <w:rFonts w:cs="Times New Roman"/>
          <w:caps/>
          <w:sz w:val="24"/>
        </w:rPr>
      </w:pPr>
      <w:r>
        <w:rPr>
          <w:rFonts w:cs="Times New Roman"/>
          <w:caps/>
          <w:sz w:val="24"/>
        </w:rPr>
        <w:t>Smerové pomery</w:t>
      </w:r>
    </w:p>
    <w:p>
      <w:pPr>
        <w:pStyle w:val="TextBody"/>
        <w:rPr/>
      </w:pPr>
      <w:r>
        <w:rPr/>
        <w:tab/>
      </w:r>
      <w:r>
        <w:rPr>
          <w:rFonts w:cs="Times New Roman"/>
          <w:sz w:val="24"/>
        </w:rPr>
        <w:t>Smerovo sa úpravou rešpektuje existujúci stav, keďže riešením predmetného objektu  vybudovanie spevnenej plochy pozdĺž komunikácie.  Smerové usporiadanie spevnenej plochy je zdokumentované vo výkresovej časti.</w:t>
      </w:r>
    </w:p>
    <w:p>
      <w:pPr>
        <w:pStyle w:val="Heading7"/>
        <w:ind w:firstLine="708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7"/>
        <w:ind w:firstLine="708"/>
        <w:rPr>
          <w:rFonts w:cs="Times New Roman"/>
          <w:caps/>
          <w:sz w:val="24"/>
        </w:rPr>
      </w:pPr>
      <w:r>
        <w:rPr>
          <w:rFonts w:cs="Times New Roman"/>
          <w:caps/>
          <w:sz w:val="24"/>
        </w:rPr>
        <w:t>Sklonové pomery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klonové pomery plochy rešpektujú existujúci sklon komunikácie. Plocha je  v jednostrannom priečnom spáde min 0,5 % a max. 2 %. Plocha bude spádovaná od existujúcej komunikácie a odvodnená vsakom do podzemných vôd a otvormi v obrubníkoch do okolitého terénu, ktorý slúžil pôvodnému existujúceho systému odvodnenia komunikácie.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b/>
          <w:bCs/>
        </w:rPr>
        <w:t>Konštrukcia spevnenej plochy</w:t>
      </w:r>
      <w:r>
        <w:rPr>
          <w:rFonts w:cs="Arial Narrow" w:ascii="Arial Narrow" w:hAnsi="Arial Narrow"/>
        </w:rPr>
        <w:t xml:space="preserve">  je navrhnutá nasledovne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tónová zatrávňovacia dlažba ( EX-EK 196/196/80</w:t>
        <w:tab/>
        <w:tab/>
        <w:tab/>
        <w:t>hr.  80 mm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-     podkladné lôžko z drveného kameniva fr. 4 – 8 mm</w:t>
        <w:tab/>
        <w:tab/>
        <w:tab/>
        <w:t xml:space="preserve">hr.  30 mm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štrkodrva fr. 0 – 32 mm</w:t>
        <w:tab/>
        <w:t xml:space="preserve"> </w:t>
        <w:tab/>
        <w:tab/>
        <w:tab/>
        <w:t xml:space="preserve">  </w:t>
        <w:tab/>
        <w:tab/>
        <w:t>hr. 200 m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štrkodrva fr. 0 – 63 mm</w:t>
        <w:tab/>
        <w:t xml:space="preserve"> </w:t>
        <w:tab/>
        <w:tab/>
        <w:tab/>
        <w:t xml:space="preserve"> </w:t>
        <w:tab/>
        <w:tab/>
        <w:t>hr. 200 mm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otextília PP 300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pevnená plocha je ohraničená  od cesty nábehovými betónovými obrubníky, ktoré sa osadia do betónu C16/20. 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evnená plocha je ohraničená zo strany od terénu cestnými betónovými obrubníkmi PREMAC o rozmeroch 1000x200x100 mm, osadenými do betónu C16/20 na štrkovom podklade hr. 100 mm. Za každým 3 obrubníkom sa urobí medzera pre odtok vody 50 mm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 xml:space="preserve">Špáry, ktoré vznikli napojením na existujúce cesty (pri osadení nových obrubníkov) budú zaliate gumoasfaltovou pružnou zálievkou, touto budú zaliate aj pracovné špáry. </w:t>
      </w:r>
    </w:p>
    <w:p>
      <w:pPr>
        <w:pStyle w:val="Normlny2"/>
        <w:ind w:firstLine="708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Normlny2"/>
        <w:ind w:firstLine="708"/>
        <w:rPr/>
      </w:pPr>
      <w:r>
        <w:rPr/>
        <w:t>ODVODNENIE</w:t>
      </w:r>
    </w:p>
    <w:p>
      <w:pPr>
        <w:pStyle w:val="Zkladntext2"/>
        <w:rPr/>
      </w:pPr>
      <w:r>
        <w:rPr/>
        <w:tab/>
        <w:t xml:space="preserve">Ostáva zachovaný existujúcim stavom. Povrchové vody zo spevnenej plochy sú odvedené prostredníctvom priečneho sklonu do podložia spevnenej plochy a medzerou medzi obrubníkmi do okolitého terénu. </w:t>
      </w:r>
    </w:p>
    <w:p>
      <w:pPr>
        <w:pStyle w:val="Zkladntext2"/>
        <w:rPr/>
      </w:pPr>
      <w:r>
        <w:rPr/>
      </w:r>
    </w:p>
    <w:p>
      <w:pPr>
        <w:pStyle w:val="Normlny2"/>
        <w:ind w:firstLine="708"/>
        <w:rPr/>
      </w:pPr>
      <w:r>
        <w:rPr/>
        <w:t>DOPRAVNÉ ZNAČENIE</w:t>
      </w:r>
    </w:p>
    <w:p>
      <w:pPr>
        <w:pStyle w:val="Normal"/>
        <w:jc w:val="both"/>
        <w:rPr/>
      </w:pPr>
      <w:r>
        <w:rPr>
          <w:lang w:val="cs-CZ"/>
        </w:rPr>
        <w:tab/>
      </w:r>
      <w:r>
        <w:rPr>
          <w:rFonts w:cs="Arial Narrow" w:ascii="Arial Narrow" w:hAnsi="Arial Narrow"/>
          <w:u w:val="single"/>
          <w:lang w:val="cs-CZ"/>
        </w:rPr>
        <w:t>Trvalé dopravné značenie: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valé zvislé dopravné značenie – je navrhované osadením dopravnej značky IP 13c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valé vodorovné dopravné značenie – je navrhované V10c.</w:t>
      </w:r>
    </w:p>
    <w:p>
      <w:pPr>
        <w:pStyle w:val="Zkladntext2"/>
        <w:rPr/>
      </w:pPr>
      <w:r>
        <w:rPr/>
        <w:tab/>
      </w:r>
      <w:r>
        <w:rPr>
          <w:u w:val="single"/>
        </w:rPr>
        <w:t>Dočasné (prenosné) dopravné značenie: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Dočasné dopravné značenie nie je predmetom tejto projektovej dokumentácie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aps/>
          <w:szCs w:val="20"/>
          <w:lang w:eastAsia="cs-CZ"/>
        </w:rPr>
        <w:t>ZÁVER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avrhované rozšírenie má zabezpečiť dlhodobé a trvácne fungovanie pre potreby parkovania v Meste Prievidz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Bojniciach:  August 2017</w:t>
        <w:tab/>
        <w:tab/>
        <w:tab/>
        <w:tab/>
        <w:tab/>
        <w:t xml:space="preserve">Technickú správu vypracoval  :   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lpek Vladislav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firstLine="708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</w:p>
    <w:p>
      <w:pPr>
        <w:pStyle w:val="Heading5"/>
        <w:jc w:val="center"/>
        <w:rPr>
          <w:rFonts w:ascii="Arial Narrow" w:hAnsi="Arial Narrow" w:cs="Arial Narrow"/>
          <w:b/>
          <w:b/>
          <w:bCs/>
          <w:sz w:val="36"/>
          <w:lang w:val="sk-SK"/>
        </w:rPr>
      </w:pPr>
      <w:r>
        <w:rPr>
          <w:rFonts w:cs="Arial Narrow"/>
          <w:b/>
          <w:bCs/>
          <w:sz w:val="36"/>
          <w:lang w:val="sk-SK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2124"/>
      <w:outlineLvl w:val="3"/>
    </w:pPr>
    <w:rPr>
      <w:rFonts w:ascii="Arial Narrow" w:hAnsi="Arial Narrow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rFonts w:ascii="Arial Narrow" w:hAnsi="Arial Narrow" w:cs="Arial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bCs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 Narrow" w:hAnsi="Arial Narrow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Arial Narrow" w:hAnsi="Arial Narrow" w:cs="Arial Narrow"/>
      <w:sz w:val="28"/>
    </w:rPr>
  </w:style>
  <w:style w:type="paragraph" w:styleId="Zarkazkladnhotextu3">
    <w:name w:val="Zarážka základného textu 3"/>
    <w:basedOn w:val="Normal"/>
    <w:qFormat/>
    <w:pPr>
      <w:ind w:firstLine="708"/>
    </w:pPr>
    <w:rPr>
      <w:rFonts w:ascii="Arial Narrow" w:hAnsi="Arial Narrow" w:cs="Arial Narrow"/>
      <w:sz w:val="28"/>
    </w:rPr>
  </w:style>
  <w:style w:type="paragraph" w:styleId="Zkladntext2">
    <w:name w:val="Základný text 2"/>
    <w:basedOn w:val="Normal"/>
    <w:qFormat/>
    <w:pPr>
      <w:jc w:val="both"/>
    </w:pPr>
    <w:rPr>
      <w:rFonts w:ascii="Arial Narrow" w:hAnsi="Arial Narrow" w:cs="Arial Narrow"/>
    </w:rPr>
  </w:style>
  <w:style w:type="paragraph" w:styleId="Odstavec">
    <w:name w:val="Odstavec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"/>
      <w:szCs w:val="20"/>
      <w:lang w:val="en-US" w:bidi="ar-SA" w:eastAsia="zh-CN"/>
    </w:rPr>
  </w:style>
  <w:style w:type="paragraph" w:styleId="Zkladntext3">
    <w:name w:val="Základný text 3"/>
    <w:basedOn w:val="Normal"/>
    <w:qFormat/>
    <w:pPr>
      <w:jc w:val="both"/>
    </w:pPr>
    <w:rPr>
      <w:rFonts w:ascii="Arial Narrow" w:hAnsi="Arial Narrow" w:cs="Arial Narrow"/>
      <w:b/>
      <w:bCs/>
    </w:rPr>
  </w:style>
  <w:style w:type="paragraph" w:styleId="Normlny2">
    <w:name w:val="Normálny 2"/>
    <w:basedOn w:val="Normal"/>
    <w:next w:val="Normal"/>
    <w:qFormat/>
    <w:pPr>
      <w:keepNext w:val="true"/>
      <w:keepLines/>
      <w:overflowPunct w:val="false"/>
      <w:autoSpaceDE w:val="false"/>
      <w:jc w:val="both"/>
    </w:pPr>
    <w:rPr>
      <w:rFonts w:ascii="Arial Narrow" w:hAnsi="Arial Narrow" w:cs="Arial Narrow"/>
      <w:b/>
      <w:bCs/>
      <w:caps/>
      <w:szCs w:val="20"/>
    </w:rPr>
  </w:style>
  <w:style w:type="paragraph" w:styleId="Export0">
    <w:name w:val="Export 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58:00Z</dcterms:created>
  <dc:creator>DANIELA DOBIŠOVÁ</dc:creator>
  <dc:description/>
  <dc:language>en-US</dc:language>
  <cp:lastModifiedBy>Vladislav Chlpek</cp:lastModifiedBy>
  <cp:lastPrinted>2010-04-09T09:06:00Z</cp:lastPrinted>
  <dcterms:modified xsi:type="dcterms:W3CDTF">2017-10-10T05:55:00Z</dcterms:modified>
  <cp:revision>46</cp:revision>
  <dc:subject/>
  <dc:title>A</dc:title>
</cp:coreProperties>
</file>