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.</w:t>
        <w:tab/>
        <w:t>SPRIEVODNÁ  SPRÁV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Odstavec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8"/>
          <w:szCs w:val="24"/>
          <w:lang w:val="sk-SK"/>
        </w:rPr>
        <w:t>A.1.</w:t>
        <w:tab/>
        <w:t>Identifikačné údaje stavb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stavby</w:t>
        <w:tab/>
        <w:tab/>
        <w:t>:</w:t>
        <w:tab/>
        <w:t>Vybudovanie spevnených plôch na Riečnej ulici v Prievidz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sto stavby</w:t>
        <w:tab/>
        <w:tab/>
        <w:t>:</w:t>
        <w:tab/>
        <w:t>Prievidza, ul. Riečn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</w:t>
        <w:tab/>
        <w:tab/>
        <w:tab/>
        <w:t>:</w:t>
        <w:tab/>
        <w:t>Prievidz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ab/>
        <w:tab/>
        <w:t>:</w:t>
        <w:tab/>
        <w:t>Mesto Prievidza, Námestia slobody č.14, Prievidz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odpovedný projektant</w:t>
        <w:tab/>
        <w:t>:</w:t>
        <w:tab/>
        <w:t>Vladislav Chlpek – DAVPROJEKT, Moyzesova 1054/1, BOJNI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ávateľ stavby</w:t>
        <w:tab/>
        <w:t>:</w:t>
        <w:tab/>
        <w:t>výberovým konaním</w:t>
        <w:tab/>
        <w:t xml:space="preserve"> </w:t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Odstavec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8"/>
          <w:szCs w:val="24"/>
          <w:lang w:val="sk-SK"/>
        </w:rPr>
        <w:t>A.2.</w:t>
        <w:tab/>
        <w:t>Základné údaje stavby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ová plocha navrhovanej spevnenej plochy :</w:t>
        <w:tab/>
        <w:t>255,12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Na základe požiadavky investora je zrealizovaný projekt „Vybudovanie spevnených plôch na Riečnej ulici v Prievidzi “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Spevnené plochy sú riešené </w:t>
      </w:r>
      <w:r>
        <w:rPr>
          <w:rFonts w:cs="Arial Narrow" w:ascii="Arial Narrow" w:hAnsi="Arial Narrow"/>
        </w:rPr>
        <w:t>v celkovej ploche 255,12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, priemerná šírka je cca 2,35 m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istujúca komunikácia je asfaltová bez obrubníka. Na okraji cesty sa urobí zapílenie do vozovky a osadí sa nábehový obrubník. Nová plocha sa vytvorí z nových cestných betónových obrubníkov, ktoré budú prevyšovať 100 mm nad novou spevnenou plocho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vnená plocha je navrhnutá z betónovej zatrávňovacej dlažby o celkovom počte 16 miest. Rozmery jednotlivých státí sú navrhnuté pre osobné automobily, o rozmere jedného státia 2,2 m x 6,5 m vrátane nábehového obrubníka. Celá plocha sa uloží na spevnený násyp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emok možno charakterizovať ako svahovitý, prístupný z miestnej komunikácie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ravné riešenie vychádza z rešpektovania dopravných vzťahov už založenej zónovej komunikačnej štruktúry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realizácii stavby nedôjde k porušeniu uličných regulatív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rešpektuje výškovo napojenia na existujúcu komunikáci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 budúcu stavbu bude potrebné vypíliť a odstrániť 17 stromov do primeru 35 cm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Odstavec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 Narrow" w:ascii="Arial Narrow" w:hAnsi="Arial Narrow"/>
          <w:b/>
          <w:bCs/>
          <w:sz w:val="28"/>
          <w:szCs w:val="24"/>
          <w:lang w:val="sk-SK"/>
        </w:rPr>
        <w:t>A.3.</w:t>
        <w:tab/>
        <w:t>Prehľad  východiskových  podklad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32"/>
        </w:rPr>
        <w:tab/>
      </w:r>
      <w:r>
        <w:rPr>
          <w:rFonts w:cs="Arial Narrow" w:ascii="Arial Narrow" w:hAnsi="Arial Narrow"/>
        </w:rPr>
        <w:t>Projektová dokumentácia je spracovaná na základe týchto podkladov :</w:t>
      </w:r>
    </w:p>
    <w:p>
      <w:pPr>
        <w:pStyle w:val="Normal"/>
        <w:ind w:left="705" w:hanging="7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geodetické polohopisné a výškopisné zameranie predmetného územia</w:t>
      </w:r>
    </w:p>
    <w:p>
      <w:pPr>
        <w:pStyle w:val="Odstavec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>-</w:t>
        <w:tab/>
        <w:t xml:space="preserve">jednania s investorom </w:t>
      </w:r>
    </w:p>
    <w:p>
      <w:pPr>
        <w:pStyle w:val="Odstavec"/>
        <w:rPr/>
      </w:pPr>
      <w:r>
        <w:rPr>
          <w:rFonts w:cs="Arial Narrow" w:ascii="Arial Narrow" w:hAnsi="Arial Narrow"/>
          <w:sz w:val="24"/>
          <w:szCs w:val="24"/>
          <w:lang w:val="sk-SK"/>
        </w:rPr>
        <w:t>-</w:t>
        <w:tab/>
        <w:t>príslušné normy – STN 73 6110 a predpis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Heading1"/>
        <w:rPr>
          <w:rFonts w:cs="Arial"/>
        </w:rPr>
      </w:pPr>
      <w:r>
        <w:rPr>
          <w:rFonts w:cs="Arial"/>
        </w:rPr>
        <w:t>A.4.</w:t>
        <w:tab/>
        <w:t>Členenie stavby na objekty, etapy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ácia spevnených plôch si nevyžaduje členenie na objekty a etapy.</w:t>
      </w:r>
    </w:p>
    <w:p>
      <w:pPr>
        <w:pStyle w:val="Heading5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Bojniciach, August 2017        </w:t>
        <w:tab/>
        <w:tab/>
        <w:tab/>
        <w:t xml:space="preserve">Sprievodnú správu vypracoval: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lpek Vladislav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 Narrow" w:hAnsi="Arial Narrow" w:cs="Arial Narrow"/>
      <w:b/>
      <w:bCs/>
      <w:sz w:val="28"/>
    </w:rPr>
  </w:style>
  <w:style w:type="paragraph" w:styleId="Zkladntext2">
    <w:name w:val="Základný text 2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 Narrow" w:hAnsi="Arial Narrow" w:cs="Arial Narrow"/>
      <w:sz w:val="28"/>
    </w:rPr>
  </w:style>
  <w:style w:type="paragraph" w:styleId="Zarkazkladnhotextu3">
    <w:name w:val="Zarážka základného textu 3"/>
    <w:basedOn w:val="Normal"/>
    <w:qFormat/>
    <w:pPr>
      <w:ind w:firstLine="708"/>
    </w:pPr>
    <w:rPr>
      <w:rFonts w:ascii="Arial Narrow" w:hAnsi="Arial Narrow" w:cs="Arial Narrow"/>
      <w:sz w:val="28"/>
    </w:rPr>
  </w:style>
  <w:style w:type="paragraph" w:styleId="Export0">
    <w:name w:val="Export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">
    <w:name w:val="Odstave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58:00Z</dcterms:created>
  <dc:creator>DANIELA DOBIŠOVÁ</dc:creator>
  <dc:description/>
  <dc:language>en-US</dc:language>
  <cp:lastModifiedBy>Vladislav Chlpek</cp:lastModifiedBy>
  <cp:lastPrinted>2010-03-03T10:59:00Z</cp:lastPrinted>
  <dcterms:modified xsi:type="dcterms:W3CDTF">2017-10-04T13:39:00Z</dcterms:modified>
  <cp:revision>12</cp:revision>
  <dc:subject/>
  <dc:title>A</dc:title>
</cp:coreProperties>
</file>